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перепрофілювання (зміну типу), перейменування Сквирського закладу загальної середньої освіти І-ІІІ ступенів №3 імені Петра Тисьменецького Сквирської міської ради Київської області (код ЄДРПОУ 25303316)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07.08.2023 № 521 (вх. № 03-3946 від 08.08.2023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ведення у відповідність мережі закладів освіти Сквирської міської територіальної громади, ефективне та раціональне використання бюджетних коштів, рекомендації постійної комісії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26 Закону України «Про місцеве самоврядування в Україні», Закону України «Про освіту», ст. ст. 32-35, 37 Закону України «Про повну загальну середню освіту», законам України «Про дошкільну освіту»,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ю виконавчого комітету Сквирської міської ради від 14.02.2023 № 14/5 «Про внесення змін до рішення виконавчого комітету Сквирської міської ради від 22.11.2021 № 17/27 «Про внесення змін до рішення виконавчого комітету Сквирської міської ради від 09.11.2021 № 7/26 «Про перспективний план формування мережі закладів освіти Сквир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21:00Z</dcterms:created>
  <dc:creator>Admin</dc:creator>
  <dc:description/>
  <cp:keywords/>
  <dc:language>en-US</dc:language>
  <cp:lastModifiedBy>SMR Онищенко</cp:lastModifiedBy>
  <cp:lastPrinted>2023-08-11T09:00:00Z</cp:lastPrinted>
  <dcterms:modified xsi:type="dcterms:W3CDTF">2023-08-11T06:27:00Z</dcterms:modified>
  <cp:revision>3</cp:revision>
  <dc:subject/>
  <dc:title/>
</cp:coreProperties>
</file>